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Cambria;Times New Roman" w:ascii="Cambria;Times New Roman" w:hAnsi="Cambria;Times New Roman"/>
          <w:b/>
          <w:sz w:val="32"/>
          <w:szCs w:val="32"/>
        </w:rPr>
        <w:t>Admin’s  Guide for NCBO BioPortal RESTful URIs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b/>
          <w:b/>
          <w:sz w:val="32"/>
          <w:szCs w:val="32"/>
        </w:rPr>
      </w:pPr>
      <w:r>
        <w:rPr>
          <w:rFonts w:cs="Cambria;Times New Roman" w:ascii="Cambria;Times New Roman" w:hAnsi="Cambria;Times New Roman"/>
          <w:b/>
          <w:sz w:val="32"/>
          <w:szCs w:val="32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Author:  NCBO BioPortal Team</w:t>
      </w:r>
    </w:p>
    <w:p>
      <w:pPr>
        <w:pStyle w:val="Normal"/>
        <w:spacing w:before="0" w:after="120"/>
        <w:rPr/>
      </w:pPr>
      <w:r>
        <w:rPr>
          <w:rFonts w:cs="Cambria;Times New Roman" w:ascii="Cambria;Times New Roman" w:hAnsi="Cambria;Times New Roman"/>
          <w:sz w:val="20"/>
          <w:szCs w:val="20"/>
        </w:rPr>
        <w:t>Date:  Aug 18, 2008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 xml:space="preserve">NOTE: This document contains all the URIs available to admin.  The URIs requires admin privileges. 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It is important to differentiate the following concepts in this documen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  <w:t>ontology_version_id vs. ontology_i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  <w:t>ontology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represents an ontology and </w:t>
            </w: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  <w:t>ontology_version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represents a specific version of an ontology.   Therefore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ontology_version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is unique in bioportal domain but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ontology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may not be. (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i.e.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One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ontology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can have many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ontology_version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. )  </w:t>
            </w: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  <w:t>ontology_version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will be referred as </w:t>
            </w: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  <w:t>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in short in this document</w:t>
            </w: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Heading1"/>
        <w:numPr>
          <w:ilvl w:val="0"/>
          <w:numId w:val="3"/>
        </w:numPr>
        <w:rPr/>
      </w:pPr>
      <w:r>
        <w:rPr/>
        <w:t>RESTful URIs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tology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50"/>
        <w:gridCol w:w="28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A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Re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Form Input Required in HTTP Request? 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i/>
                <w:sz w:val="18"/>
                <w:szCs w:val="18"/>
              </w:rPr>
              <w:t>No admin role required. Please refer to User’s Guide.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i/>
                <w:sz w:val="18"/>
                <w:szCs w:val="18"/>
              </w:rPr>
              <w:t>No admin role required. Please refer to User’s Guide.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PO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rest/ontolo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Create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a ontolog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PU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rest/ontologies /{ontology_version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Update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a specific ontology by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DELE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rest/ontologies /{ontology_version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Delete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a specific ontology by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er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50"/>
        <w:gridCol w:w="28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A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Re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Additional Parameters  Required in Request? 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rest/users/{user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Fin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a specific user by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rest/us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Fin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all us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PO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rest/us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Create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a us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PU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rest/users/{user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Update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a specific user by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DELE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rest/users/{user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Delete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a specific user by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;Times New Roman" w:ascii="Cambria;Times New Roman" w:hAnsi="Cambria;Times New Roman"/>
          <w:sz w:val="18"/>
          <w:szCs w:val="18"/>
        </w:rPr>
        <w:t xml:space="preserve">* For  </w:t>
      </w:r>
      <w:r>
        <w:rPr>
          <w:rFonts w:cs="Cambria;Times New Roman" w:ascii="Cambria;Times New Roman" w:hAnsi="Cambria;Times New Roman"/>
          <w:b/>
          <w:sz w:val="18"/>
          <w:szCs w:val="18"/>
        </w:rPr>
        <w:t>POST</w:t>
      </w:r>
      <w:r>
        <w:rPr>
          <w:rFonts w:cs="Cambria;Times New Roman" w:ascii="Cambria;Times New Roman" w:hAnsi="Cambria;Times New Roman"/>
          <w:sz w:val="18"/>
          <w:szCs w:val="18"/>
        </w:rPr>
        <w:t xml:space="preserve"> (Create) and </w:t>
      </w:r>
      <w:r>
        <w:rPr>
          <w:rFonts w:cs="Cambria;Times New Roman" w:ascii="Cambria;Times New Roman" w:hAnsi="Cambria;Times New Roman"/>
          <w:b/>
          <w:sz w:val="18"/>
          <w:szCs w:val="18"/>
        </w:rPr>
        <w:t>PUT</w:t>
      </w:r>
      <w:r>
        <w:rPr>
          <w:rFonts w:cs="Cambria;Times New Roman" w:ascii="Cambria;Times New Roman" w:hAnsi="Cambria;Times New Roman"/>
          <w:sz w:val="18"/>
          <w:szCs w:val="18"/>
        </w:rPr>
        <w:t xml:space="preserve">(Update), Ontology/User attributes should be provided as form parameters.  Please see the next section for the specification. </w:t>
      </w:r>
    </w:p>
    <w:p>
      <w:pPr>
        <w:pStyle w:val="Normal"/>
        <w:rPr>
          <w:rFonts w:ascii="Cambria;Times New Roman" w:hAnsi="Cambria;Times New Roman" w:cs="Cambria;Times New Roman"/>
          <w:sz w:val="18"/>
          <w:szCs w:val="18"/>
        </w:rPr>
      </w:pPr>
      <w:r>
        <w:rPr>
          <w:rFonts w:cs="Cambria;Times New Roman" w:ascii="Cambria;Times New Roman" w:hAnsi="Cambria;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Specification for Field Names for Ontology/Us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tology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2430"/>
        <w:gridCol w:w="333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Field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Requi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Data Ty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Integ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ontologyVersionId (unique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ontology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Integ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ontologyId is shared between different versions for same ontology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user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Integ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UserId who has admin privileg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internal versionNumber</w:t>
            </w:r>
          </w:p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Integ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Automatically assigned by the application upon new version submiss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versionNumber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Numeric (e.g. 2.0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versionStatus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 xml:space="preserve">String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fileP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Local or remote file path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isMan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Byte [0/1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Override OBO nightly pull when set to 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isRem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Byte [0/1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displayLab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categoryI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List &lt;Integer&gt;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for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file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org.apache.commons.fileupload.FileIte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Ontology file to be uploaded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contact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contactE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Valid Email address form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homep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Valid URL form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docum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Valid URL form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publ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u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Valid URL form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atus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Integ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 xml:space="preserve">Parse status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codingSch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isFound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Byte [0/1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is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Byte [0/1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User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2430"/>
        <w:gridCol w:w="333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Field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Requi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Data Ty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 xml:space="preserve">usernam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 xml:space="preserve">passwor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first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last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e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 xml:space="preserve">String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Valid Email address form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ph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Numer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3. Specification for Form Submi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POST, PUT, DELETE action all requires sessionid.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170"/>
        <w:gridCol w:w="171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Ty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Valu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Examp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P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hidd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meth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PU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&lt;input type="hidden" name="method" value="PUT" /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DELE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hidd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meth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DELE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&lt;input type="hidden" name="method" value="DELETE" /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.  Request /Response Spec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Normal"/>
        <w:widowControl w:val="false"/>
        <w:autoSpaceDE w:val="false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 xml:space="preserve">This section covers request/response mapping for Ontology and User. Please note the remarks applies to both Ontology and User. </w:t>
      </w:r>
    </w:p>
    <w:p>
      <w:pPr>
        <w:pStyle w:val="Normal"/>
        <w:widowControl w:val="false"/>
        <w:autoSpaceDE w:val="false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ab/>
      </w:r>
    </w:p>
    <w:p>
      <w:pPr>
        <w:pStyle w:val="Normal"/>
        <w:keepNext w:val="true"/>
        <w:spacing w:before="0" w:after="120"/>
        <w:rPr/>
      </w:pPr>
      <w:r>
        <w:rPr>
          <w:rFonts w:cs="Cambria;Times New Roman" w:ascii="Cambria;Times New Roman" w:hAnsi="Cambria;Times New Roman"/>
          <w:b/>
        </w:rPr>
        <w:t>Resource:  Ontology &amp; User</w:t>
      </w:r>
    </w:p>
    <w:p>
      <w:pPr>
        <w:pStyle w:val="Normal"/>
        <w:keepNext w:val="true"/>
        <w:spacing w:before="0" w:after="120"/>
        <w:rPr>
          <w:rFonts w:ascii="Cambria;Times New Roman" w:hAnsi="Cambria;Times New Roman" w:cs="Cambria;Times New Roman"/>
          <w:b/>
          <w:b/>
          <w:sz w:val="20"/>
          <w:szCs w:val="20"/>
        </w:rPr>
      </w:pPr>
      <w:r>
        <w:rPr>
          <w:rFonts w:cs="Cambria;Times New Roman" w:ascii="Cambria;Times New Roman" w:hAnsi="Cambria;Times New Roman"/>
          <w:b/>
          <w:sz w:val="20"/>
          <w:szCs w:val="20"/>
        </w:rPr>
        <w:t>URI:  rest/ontologies/{ontology_version_id}</w:t>
      </w:r>
    </w:p>
    <w:p>
      <w:pPr>
        <w:pStyle w:val="Normal"/>
        <w:keepNext w:val="true"/>
        <w:spacing w:before="0" w:after="120"/>
        <w:rPr/>
      </w:pPr>
      <w:r>
        <w:rPr>
          <w:rFonts w:cs="Cambria;Times New Roman" w:ascii="Cambria;Times New Roman" w:hAnsi="Cambria;Times New Roman"/>
          <w:b/>
          <w:sz w:val="20"/>
          <w:szCs w:val="20"/>
        </w:rPr>
        <w:t>URI:  rest/ ontologies/version/{ontology_id}</w:t>
      </w:r>
    </w:p>
    <w:p>
      <w:pPr>
        <w:pStyle w:val="Normal"/>
        <w:keepNext w:val="true"/>
        <w:spacing w:before="0" w:after="120"/>
        <w:rPr>
          <w:rFonts w:ascii="Cambria;Times New Roman" w:hAnsi="Cambria;Times New Roman" w:cs="Cambria;Times New Roman"/>
          <w:b/>
          <w:b/>
          <w:sz w:val="20"/>
          <w:szCs w:val="20"/>
        </w:rPr>
      </w:pPr>
      <w:r>
        <w:rPr>
          <w:rFonts w:cs="Cambria;Times New Roman" w:ascii="Cambria;Times New Roman" w:hAnsi="Cambria;Times New Roman"/>
          <w:b/>
          <w:sz w:val="20"/>
          <w:szCs w:val="20"/>
        </w:rPr>
        <w:t>URI:  rest/users/{user_id}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170"/>
        <w:gridCol w:w="171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Status Remar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Error Cau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*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*Ontology Id format is ba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Ontology Id not found in Datab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rver Error such as Database is down and et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P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*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 – 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DELE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**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**Response does not contain deleted Ontology info. Just statu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*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*Ontology Id format is ba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 – 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Normal"/>
        <w:keepNext w:val="true"/>
        <w:spacing w:before="0" w:after="120"/>
        <w:rPr>
          <w:rFonts w:ascii="Cambria;Times New Roman" w:hAnsi="Cambria;Times New Roman" w:cs="Cambria;Times New Roman"/>
          <w:b/>
          <w:b/>
        </w:rPr>
      </w:pPr>
      <w:r>
        <w:rPr>
          <w:rFonts w:cs="Cambria;Times New Roman" w:ascii="Cambria;Times New Roman" w:hAnsi="Cambria;Times New Roman"/>
          <w:b/>
        </w:rPr>
        <w:t>Resource:  All Users</w:t>
      </w:r>
    </w:p>
    <w:p>
      <w:pPr>
        <w:pStyle w:val="Normal"/>
        <w:keepNext w:val="true"/>
        <w:spacing w:before="0" w:after="120"/>
        <w:rPr>
          <w:rFonts w:ascii="Cambria;Times New Roman" w:hAnsi="Cambria;Times New Roman" w:cs="Cambria;Times New Roman"/>
          <w:b/>
          <w:b/>
          <w:sz w:val="20"/>
          <w:szCs w:val="20"/>
        </w:rPr>
      </w:pPr>
      <w:r>
        <w:rPr>
          <w:rFonts w:cs="Cambria;Times New Roman" w:ascii="Cambria;Times New Roman" w:hAnsi="Cambria;Times New Roman"/>
          <w:b/>
          <w:sz w:val="20"/>
          <w:szCs w:val="20"/>
        </w:rPr>
        <w:t>URI:  rest/ontologies</w:t>
      </w:r>
    </w:p>
    <w:p>
      <w:pPr>
        <w:pStyle w:val="Normal"/>
        <w:keepNext w:val="true"/>
        <w:spacing w:before="0" w:after="120"/>
        <w:rPr>
          <w:rFonts w:ascii="Cambria;Times New Roman" w:hAnsi="Cambria;Times New Roman" w:cs="Cambria;Times New Roman"/>
          <w:b/>
          <w:b/>
          <w:sz w:val="20"/>
          <w:szCs w:val="20"/>
        </w:rPr>
      </w:pPr>
      <w:r>
        <w:rPr>
          <w:rFonts w:cs="Cambria;Times New Roman" w:ascii="Cambria;Times New Roman" w:hAnsi="Cambria;Times New Roman"/>
          <w:b/>
          <w:sz w:val="20"/>
          <w:szCs w:val="20"/>
        </w:rPr>
        <w:t>URI:  rest/users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170"/>
        <w:gridCol w:w="171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Status Remar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Error Cau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Error Re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Ontology Id not found in Datab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rver Error such as Database is down and et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400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rver Error such as Database is down, StyleSheet compilation error and etc</w:t>
            </w:r>
          </w:p>
        </w:tc>
      </w:tr>
    </w:tbl>
    <w:p>
      <w:pPr>
        <w:pStyle w:val="Normal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NOTE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* (Error Code = 400) This error would not happen when user input validation is provided in front end.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(e.g. Null check for required fields, Number format validation for user id)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** Currently this applies to [DELETE] action only.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Heading1"/>
        <w:numPr>
          <w:ilvl w:val="0"/>
          <w:numId w:val="2"/>
        </w:numPr>
        <w:spacing w:before="0" w:after="120"/>
        <w:rPr/>
      </w:pPr>
      <w:r>
        <w:rPr/>
        <w:t>Sample XMLs</w:t>
      </w:r>
    </w:p>
    <w:p>
      <w:pPr>
        <w:pStyle w:val="Normal"/>
        <w:widowControl w:val="false"/>
        <w:autoSpaceDE w:val="false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ab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25"/>
        <w:gridCol w:w="69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b/>
                <w:sz w:val="18"/>
                <w:szCs w:val="18"/>
              </w:rPr>
              <w:t>Statu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b/>
                <w:sz w:val="18"/>
                <w:szCs w:val="18"/>
              </w:rPr>
              <w:t>Status Remark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b/>
                <w:sz w:val="18"/>
                <w:szCs w:val="18"/>
              </w:rPr>
              <w:t>Sample XML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UCCESS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(Return XML contains Data info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respons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data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user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 xml:space="preserve">              &lt;id&gt;15517&lt;/i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 xml:space="preserve">              &lt;username&gt;user111&lt;/usernam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 xml:space="preserve">              &lt;password&gt;password111&lt;/passwor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 xml:space="preserve">              &lt;email&gt;email111@email.com&lt;/email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 xml:space="preserve">              &lt;firstname&gt;Jones&lt;/firstnam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 xml:space="preserve">              &lt;lastname&gt;Smith&lt;/lastnam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 xml:space="preserve">              &lt;dateCreated class="sql-timestamp"&gt;2008-04-22 00:00:00.0&lt;/dateCreate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user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/data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edResource&gt;/bioportal/rest/users/15517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Date&gt;2008-05-08 17:46:31.963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response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200*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UCCESS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(Return XML does NOT contains Data info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ucces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sessionId&gt;9c188a9b8de0fe0c21b9322b72255fb939a68bb2&lt;/sessionId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edResource&gt;/bioportal/rest/users/15516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Date&gt;2008-05-07 16:34:36.942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success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ERROR [ BAD REQUEST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rror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errorCode&gt;404&lt;/errorCod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edResource&gt;/bioportal/rest/ontology/versions/99.01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Date&gt;2008-06-12 13:16:31.609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shortMessage&gt;Not Found&lt;/shortMessag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longMessage&gt;Ontology Not Found&lt;/longMessag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rro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 xml:space="preserve">40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ERROR [ Not Found 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rror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rrorCode&gt;404&lt;/errorCod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accessedResource&gt;/bioportal/rest/ontology/versions/99&lt;/accessedResourc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accessDate&gt;2008-06-12 13:16:31.609 PDT&lt;/accessDat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hortMessage&gt;Not Found&lt;/shortMessag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ongMessage&gt;Ontology Not Found&lt;/longMessag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rro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ERROR [ Server Internal Error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rror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errorCode&gt;500&lt;/errorCode&gt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edResource&gt;/bioportal/rest/users/15480&lt;/accessedResourc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Date&gt;2008-05-07 14:02:12.797 PDT&lt;/accessDat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shortMessage&gt;Internal Server Error&lt;/shortMessag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longMessag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could not delete: [org.ncbo.stanford.domain.generated.NcboUser#15480]; nested exception is org.hibernate.exception.ConstraintViolationException: could not delete: [org.ncbo.stanford.domain.generated.NcboUser#15480]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/longMessag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rro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ERROR [ Server Internal Error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rror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errorCode&gt;500&lt;/errorCode&gt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edResource&gt;/bioportal/rest/users/1551&lt;/accessedResourc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Date&gt;2008-05-08 11:00:39.954 PDT&lt;/accessDat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shortMessage&gt;Internal Server Error&lt;/shortMessag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longMessage&gt;Could not open Hibernate Session for transaction; nested exception is org.hibernate.exception.GenericJDBCException: Cannot open connection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/longMessag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rro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ERROR [ Server Internal Error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 error 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errorCode&gt;500&lt;/errorCod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edResource&gt;/bioportal/rest/ontologies&lt;/accessedResourc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Date&gt;2008-06-13 10:51:05.55 PDT&lt;/accessDat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shortMessage&gt;Internal Server Error&lt;/shortMessag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longMessage&gt;Could not compile stylesheet&lt;/longMessag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rror &gt;</w:t>
            </w:r>
          </w:p>
        </w:tc>
      </w:tr>
    </w:tbl>
    <w:p>
      <w:pPr>
        <w:pStyle w:val="Normal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Normal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9:00:00Z</dcterms:created>
  <dc:creator>Office 2004 Test Drive User</dc:creator>
  <dc:description/>
  <cp:keywords/>
  <dc:language>en-US</dc:language>
  <cp:lastModifiedBy>Office 2004 Test Drive User</cp:lastModifiedBy>
  <cp:lastPrinted>2008-05-08T10:46:00Z</cp:lastPrinted>
  <dcterms:modified xsi:type="dcterms:W3CDTF">2008-08-22T17:18:00Z</dcterms:modified>
  <cp:revision>282</cp:revision>
  <dc:subject/>
  <dc:title>Restful URLs</dc:title>
</cp:coreProperties>
</file>